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09.2023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/390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изменений в 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умы Санчурского муниципального  округа Кир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14.12.2022 № 35/3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9 Бюджетного кодекса Российской Федерации, Положением о бюджетном процессе в муниципальном образовании Санчурский муниципальный округ Кировской области, утвержденным решением  Думы Санчурского муниципального округа Кировской области  от  12.08.2020                       № 12/160  и руководствуясь статьей 27 Устава муниципального образования Санчурский муниципальный  округ Кировской области, Дума Санчурского муниципального округа РЕШИЛА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решение Думы Санчурского муниципального округа Кировской области от 14.12.2022 № 35/334 «О бюджете Санчурского муниципального  округа на 2023 год и плановый период 2024 и 2025 годов» (с изменениями от 15.02.2022 № 37/343, 19.04.2023 № 38/360, 24.05.2023 № 40/370, 21.06.2023 № 41/381, 19.07.2023 № 42/382)  следующие изменения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Приложение № 1 «Основные характеристики бюджета Санчурского муниципального округа на 2023 год и плановый период 2024 и 2025 годов» изложить в новой редакции согласно приложению.     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Приложение № 4 «Объемы поступления налоговых и неналоговых  доходов  общей суммой, объемы  безвозмездных поступлений по подстатьям классификации доходов бюджетов, прогнозируемые на 2023 год» изложить в новой редакции согласно приложению.     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 Приложение № 5 «Распределение бюджетных ассигнований по разделам и подразделам классификации расходов бюджета на 2023 год» изложить в новой редакции согласно приложению.        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Приложение № 6 «Распределение бюджетных ассигнований по целевым статьям (муниципальным программам Санчурского муниципального округа и непрограммным направлениям деятельности), группам видов расходов классификации расходов бюджета на 2023 год» изложить в новой редакции согласно приложению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5. Приложение № 7 «Ведомственная структура расходов бюджета Санчурского муниципального образования на 2023 год»  изложить в новой редакции согласно приложению. 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6. Приложение № 8  «Источники финансирования дефицита бюджета Санчурского муниципального округа на 2023 год» изложить в новой редакции согласно приложению. 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7. Приложение № 12 «Распределение бюджетных ассигнований по разделам и подразделам классификации расходов бюджета на 2024 и 2025 год» изложить в новой редакции согласно приложению.        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8. Приложение № 13 «Распределение бюджетных ассигнований по целевым статьям (муниципальным программам Санчурского муниципального округа и непрограммным направлениям деятельности), группам видов расходов классификации расходов бюджета на 2024 и 2025 год» изложить в новой редакции согласно приложению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9. Приложение № 14 «Ведомственная структура расходов бюджета Санчурского муниципального образования на 2024 и 2025 год»  изложить в новой редакции согласно приложению. 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72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5:05:00Z</dcterms:created>
  <dc:creator>us_typist</dc:creator>
  <dc:description/>
  <dc:language>en-US</dc:language>
  <cp:lastModifiedBy>us_typist</cp:lastModifiedBy>
  <cp:lastPrinted>2023-09-26T08:04:00Z</cp:lastPrinted>
  <dcterms:modified xsi:type="dcterms:W3CDTF">2023-09-26T05:05:00Z</dcterms:modified>
  <cp:revision>2</cp:revision>
  <dc:subject/>
  <dc:title/>
</cp:coreProperties>
</file>